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74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Пыжикова Дмитрия Владими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Пыжикова Дмитрия Владимиро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8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8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8 Пыжикова Дмитрия Владими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Пыжикову Дмитрию Владимир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05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2:12:00Z</cp:lastPrinted>
  <dcterms:modified xsi:type="dcterms:W3CDTF">2025-07-31T10:17:00Z</dcterms:modified>
  <cp:revision>21</cp:revision>
  <dc:subject/>
  <dc:title/>
</cp:coreProperties>
</file>